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Kierunek studiów: 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</w:t>
            </w:r>
            <w:r>
              <w:rPr/>
              <w:t>:  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3. Forma studiów: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4.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ok I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/ cykl 2022-2025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b/>
              </w:rPr>
              <w:t>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przedmiotu</w:t>
            </w:r>
            <w:r>
              <w:rPr>
                <w:b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Status przedmiotu:  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 </w:t>
            </w:r>
            <w:r>
              <w:rPr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brak możliwości sprawdzenia kompetencji społ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ozwiązan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zaliczenie testu</w:t>
            </w:r>
          </w:p>
          <w:p>
            <w:pPr>
              <w:pStyle w:val="HTMLwstpniesformatowany"/>
              <w:rPr>
                <w:b/>
                <w:b/>
                <w:color w:val="A5A5A5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 xml:space="preserve">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A5A5A5"/>
              </w:rPr>
            </w:pPr>
            <w:r>
              <w:rPr>
                <w:b/>
                <w:color w:val="A5A5A5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zkolenie w formie e-learningowe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pis zaliczenia do protokołu zaliczenioweg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7:00Z</dcterms:created>
  <dc:creator>Danusia</dc:creator>
  <dc:description/>
  <cp:keywords/>
  <dc:language>en-US</dc:language>
  <cp:lastModifiedBy>Janina Patalong</cp:lastModifiedBy>
  <cp:lastPrinted>2019-09-06T11:05:00Z</cp:lastPrinted>
  <dcterms:modified xsi:type="dcterms:W3CDTF">2022-04-13T11:37:00Z</dcterms:modified>
  <cp:revision>13</cp:revision>
  <dc:subject/>
  <dc:title>Karta modułu/przedmiotu</dc:title>
</cp:coreProperties>
</file>